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подведении итогов открытого запроса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 августа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рытый запрос предложений по отбору подрядной организации для выполнения работ по реконструкции систем управления газорегуляторными пунктами с установкой систем телеметрии (реестровый номер 30/2012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1. 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>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0 310 (триста пятьдесят тысяч триста десять) рублей 00 копеек</w:t>
      </w:r>
      <w:r>
        <w:rPr>
          <w:rFonts w:eastAsia="Arial Narrow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kern w:val="2"/>
          <w:sz w:val="24"/>
          <w:szCs w:val="24"/>
          <w:lang w:eastAsia="hi-IN" w:bidi="hi-IN"/>
        </w:rPr>
        <w:t>Лот №2.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 «В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2 762 (триста шестьдесят две тысячи семьсот шест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3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65 050 (триста шестьдесят пять тысяч пятьдесят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4.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«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е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: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67 482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 xml:space="preserve"> (триста шестьдесят семь тысяч четыреста восемьдесят два) рубля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>Лот №5. «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В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kern w:val="2"/>
          <w:sz w:val="24"/>
          <w:szCs w:val="24"/>
          <w:lang w:eastAsia="hi-IN" w:bidi="hi-IN"/>
        </w:rPr>
        <w:t xml:space="preserve">с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установкой системы телеметрии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>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>оставляет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 пятьдесят восемь тысяч  восемьсот 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b/>
          <w:b/>
          <w:bCs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bCs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7684" w:leader="none"/>
        </w:tabs>
        <w:suppressAutoHyphens w:val="true"/>
        <w:snapToGrid w:val="false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Arial Narrow" w:cs="Times New Roman" w:ascii="Times New Roman" w:hAnsi="Times New Roman"/>
          <w:b/>
          <w:color w:val="00000A"/>
          <w:kern w:val="2"/>
          <w:sz w:val="24"/>
          <w:szCs w:val="24"/>
          <w:lang w:eastAsia="hi-IN" w:bidi="hi-IN"/>
        </w:rPr>
        <w:t xml:space="preserve">Лот №6.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«Выполнение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>с установкой системы телеметрии»</w:t>
      </w:r>
    </w:p>
    <w:p>
      <w:pPr>
        <w:pStyle w:val="Normal"/>
        <w:snapToGrid w:val="false"/>
        <w:spacing w:lineRule="auto" w:line="240" w:before="0" w:after="0"/>
        <w:ind w:right="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</w:t>
      </w:r>
      <w:r>
        <w:rPr>
          <w:rFonts w:eastAsia="Arial Narrow" w:cs="Times New Roman" w:ascii="Times New Roman" w:hAnsi="Times New Roman"/>
          <w:color w:val="000000"/>
          <w:sz w:val="24"/>
          <w:szCs w:val="24"/>
        </w:rPr>
        <w:t>с</w:t>
      </w:r>
      <w:r>
        <w:rPr>
          <w:rFonts w:eastAsia="Arial Narrow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оставляет: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58 887 (триста пятьдесят восемь тысяч восемьсот восемьдесят семь) рублей 00 копеек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, </w:t>
      </w:r>
      <w:r>
        <w:rPr>
          <w:rFonts w:eastAsia="Arial Narrow" w:cs="Times New Roman" w:ascii="Times New Roman" w:hAnsi="Times New Roman"/>
          <w:b/>
          <w:bCs/>
          <w:color w:val="000000"/>
          <w:sz w:val="24"/>
          <w:szCs w:val="24"/>
        </w:rPr>
        <w:t>в том числе НДС — 18%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 20.08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закупоч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 заседании комиссии по подведению итогов запроса предложений в рассмотрении, сопоставлении и оценке заявок на  участие в открытом запросе предложений  приняли участ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закупочной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меститель председателя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закупочной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шкова Светлана Васи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мыхов Дмитрий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цюба Михаил Владими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 6 (шесть) из 6 (шести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28.08.2012 в 10:00 (по московскому времени) по адресу: Российская Федерация, 241033, Брянская обл., Брянск г., Щукина ул., 5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ротокол № 1 вскрытия конвертов с заявками на участие в открытом запросе предложений от 28.08.2012, размещен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Процедура рассмотрения заявок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рассмотрения заявок на участие в открытом запросе предложений проведена 29.08.2012 по адресу: Российская Федерация, 241033, Брянская обл, Брянск г, Щукина ул., 54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миссия рассмотрела заявки на участие в открытом запросе предложений  в соответствии с требованиями и условиями, установленными в  документации об открытом запросе предложений, и следуя  п.6. раздела 2 Документации открытого  запроса предложения, приняла  следующие реше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1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2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3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4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ткрытого запроса предлож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5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Лоту №6: признать заявку №1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ответствующей   требованиям документации об открытом запросе предложени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ок на участие в открытом запросе предложений  ни одна заявка не отклонена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Процедура оценки и сопоставления заявок на участие в открытом запросе предложен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дура оценки и сопоставления заявок на участие в открытом запросе предложений проведена 29.08.2012 по адресу: Российская Федерация, 241033, Брянская обл., г. Брянск, ул. Щукина, 54 . </w:t>
      </w:r>
    </w:p>
    <w:p>
      <w:pPr>
        <w:pStyle w:val="Normal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шение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очная комиссия оценила и сопоставила заявки на участие в открытом запросе предложений  в соответствии с критериями и требованиями, указанными в извещении о проведении открытого запроса предложений и  документации об открытом запросе предложений (критерии оценки приведены в Приложении №1 к настоящему протоколу) и приняла следующее решен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Лоту №1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49 960,00 руб. (Триста сорок девять тысяч девятьсот шестьдесят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по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Лоту №2: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2 010,00 руб. (Триста шестьдесят две тысячи десять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3: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"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4 685,00 руб. (Триста шестьдесят четыре  тысячи шестьсот восемьдесят пять 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Лоту №4</w:t>
      </w:r>
      <w:r>
        <w:rPr>
          <w:rFonts w:eastAsia="Times New Roman" w:cs="Times New Roman" w:ascii="Times New Roman" w:hAnsi="Times New Roman"/>
          <w:sz w:val="24"/>
          <w:szCs w:val="24"/>
        </w:rPr>
        <w:t>: «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67 115,00 руб. (Триста шестьдесят семь  тысяч сто пятнадцать 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Лоту №5: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 529,00 руб. (Триста пятьдесят восемь  тысяч пятьсот двадцать девять  руб. 00 коп.);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Arial Narrow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оту №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«</w:t>
      </w:r>
      <w:r>
        <w:rPr>
          <w:rFonts w:eastAsia="Times New Roman" w:cs="Times New Roman" w:ascii="Times New Roman" w:hAnsi="Times New Roman"/>
          <w:sz w:val="24"/>
          <w:szCs w:val="24"/>
        </w:rPr>
        <w:t>Н</w:t>
      </w:r>
      <w:r>
        <w:rPr>
          <w:rFonts w:eastAsia="Arial Narrow" w:cs="Times New Roman" w:ascii="Times New Roman" w:hAnsi="Times New Roman"/>
          <w:sz w:val="24"/>
          <w:szCs w:val="24"/>
        </w:rPr>
        <w:t>а право заключения договора для выполнения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установкой системы телеметр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своить первый номер и признать победителем заяв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ство с ограниченной ответственностью «АНТ-Информ» (ООО «АНТ-Информ»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7806108193 КПП 780601001 (почтовый адрес: Российская Федерация, 195248, г. Санкт-  Петербург, шоссе Революции, д.84) с ценой договора 358 529,00 руб. (Триста пятьдесят восемь  тысяч пятьсот двадцать девять  руб. 00 коп.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список порядковых номеров, присвоенных участникам открытого запроса предложений, приведен в Приложении №2 к настоящему протоколу (Приложение является неотъемлемой частью данного протокола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ки каждого члена комиссии и суммарные оценки заявок на участие в открытом запросе предложений по каждому лоту приведены в Приложении №3 к настоящему протоколу (Приложение является неотъемлемой частью данного протокола)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принятых комиссией решений Заказчику необходимо в порядке, предусмотренном документацией об открытом запроса предложений, заключить договор с победителем открытого запроса предложений по  Лоту №1, Лоту №2, Лоту №3, Лоту №4, Лоту №5, Лоту №6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и хранение протокол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ОАО «Брянскоблгаз»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б открытом запросе предложений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43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8110"/>
        <w:gridCol w:w="153"/>
      </w:tblGrid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450" w:type="dxa"/>
              </w:tblCellMar>
            </w:tblPr>
            <w:tblGrid>
              <w:gridCol w:w="615"/>
              <w:gridCol w:w="7171"/>
            </w:tblGrid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Занин Евгений Васильевич__________________________________ 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    </w:t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рибова Наталья Георгиевна_________________________________</w:t>
                  </w:r>
                </w:p>
              </w:tc>
            </w:tr>
            <w:tr>
              <w:trPr>
                <w:trHeight w:val="38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кименко Оксана Дмитриевна_______________________________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Нешкова Светлана Васильевна _______________________________</w:t>
                  </w:r>
                </w:p>
              </w:tc>
            </w:tr>
            <w:tr>
              <w:trPr/>
              <w:tc>
                <w:tcPr>
                  <w:tcW w:w="61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171" w:type="dxa"/>
                  <w:tcBorders/>
                  <w:tcMar>
                    <w:right w:w="75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оцюба Михаил Владимирови_________________________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мыхов Дмитрий Владимирович_____________________________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10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____________________</w:t>
            </w:r>
          </w:p>
        </w:tc>
        <w:tc>
          <w:tcPr>
            <w:tcW w:w="153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32"/>
        <w:gridCol w:w="8966"/>
      </w:tblGrid>
      <w:tr>
        <w:trPr/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6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1 к Протоколу №2 о подведения итогов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рытого запроса предложений от 29.08.20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И ОЦЕНКИ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Лота №1,2,3,4,5,6 установлены следующие критерии и порядок оценки по критерия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8683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"/>
              <w:gridCol w:w="1259"/>
              <w:gridCol w:w="1350"/>
              <w:gridCol w:w="1137"/>
              <w:gridCol w:w="4234"/>
              <w:gridCol w:w="572"/>
            </w:tblGrid>
            <w:tr>
              <w:trPr/>
              <w:tc>
                <w:tcPr>
                  <w:tcW w:w="274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казатель критерия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Значение критерия</w:t>
                    <w:br/>
                    <w:t>(подкритерия)</w:t>
                  </w:r>
                </w:p>
              </w:tc>
              <w:tc>
                <w:tcPr>
                  <w:tcW w:w="423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Содержание и порядок оценки по критерию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1.Цена договора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%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0"/>
                      <w:szCs w:val="20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Оценка Заявок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«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Цена договора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2"/>
                      <w:sz w:val="24"/>
                      <w:szCs w:val="24"/>
                      <w:lang w:eastAsia="hi-IN" w:bidi="hi-IN"/>
                    </w:rPr>
                    <w:t>»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осуществляется в следующем порядк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Рейтинг, присуждаемый Заявке по критерию «цена договора», определяется по формуле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firstLine="54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 xml:space="preserve">i 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= ((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– 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 xml:space="preserve"> ) /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val="en-US" w:eastAsia="hi-IN" w:bidi="hi-IN"/>
                    </w:rPr>
                    <w:t>)*100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где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val="en-US" w:eastAsia="hi-IN" w:bidi="hi-IN"/>
                    </w:rPr>
                    <w:t>: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R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рейтинг, присуждаемый i-й заявке по данному критерию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max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 xml:space="preserve"> – начальная (максимальная) цена договора;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lang w:eastAsia="hi-IN" w:bidi="hi-IN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i/>
                      <w:kern w:val="2"/>
                      <w:sz w:val="24"/>
                      <w:szCs w:val="24"/>
                      <w:vertAlign w:val="subscript"/>
                      <w:lang w:val="en-US" w:eastAsia="hi-IN" w:bidi="hi-IN"/>
                    </w:rPr>
                    <w:t>i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vertAlign w:val="subscript"/>
                      <w:lang w:eastAsia="hi-IN" w:bidi="hi-I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– предложение i-го Участника открытого запроса предложений по цене договора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1.2. Полученный результат умножается на значимость данного критерия (значение критерия в процентах, делённое на 100): 0,40 (40%/100).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both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kern w:val="2"/>
                      <w:sz w:val="24"/>
                      <w:szCs w:val="24"/>
                      <w:lang w:eastAsia="ru-RU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kern w:val="2"/>
                      <w:sz w:val="24"/>
                      <w:szCs w:val="24"/>
                      <w:lang w:eastAsia="ru-RU" w:bidi="hi-IN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2.К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>валификация Участника открытого запроса предложений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% (100 баллов)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Рейтинг, присуждаемый заявке по критерию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«Качество работ, услуг и квалификация Участника открытого запроса предложений»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пределяется по формуле:</w:t>
                  </w:r>
                </w:p>
                <w:p>
                  <w:pPr>
                    <w:pStyle w:val="Normal"/>
                    <w:spacing w:lineRule="atLeast" w:line="10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i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i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Rc  = C + C +C 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 xml:space="preserve">i      1     2    3     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гд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227965" cy="25654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63" t="-150" r="-163" b="-15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27965" cy="2565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- рейтинг, присуждаемый i-й Заявке по указанному критерию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2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5004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78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 значение в баллах (среднее арифметическое оценок в баллах всех членов Комиссии), присуждаемое Комиссией i-й Заявке на участие в запросе предложений по показателю </w:t>
                    <w:tab/>
                    <w:t>«объем выполнения аналогичных работ за 2010-2011 гг.».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3" name="Полотно 6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97640" cy="311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1680" y="63360"/>
                                        <a:ext cx="93960" cy="203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9720" y="150480"/>
                                        <a:ext cx="7236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6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4" fillcolor="white" stroked="f" o:allowincell="t" style="position:absolute;left:0;top:0;width:310;height:490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50;top:100;width:147;height:319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57;top:237;width:113;height:272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-  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положительных отзывов от клиентов по выполнению работ, аналогичных предмету открытого запроса предложений)»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  <mc:AlternateContent>
                      <mc:Choice Requires="wpg">
                        <w:drawing>
                          <wp:inline distT="0" distB="0" distL="0" distR="0">
                            <wp:extent cx="271780" cy="472440"/>
                            <wp:effectExtent l="0" t="0" r="0" b="0"/>
                            <wp:docPr id="4" name="Полотно 11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71800" cy="472320"/>
                                      <a:chOff x="0" y="0"/>
                                      <a:chExt cx="271800" cy="4723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71800" cy="472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00" y="0"/>
                                        <a:ext cx="261000" cy="387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720" y="19800"/>
                                        <a:ext cx="27360" cy="12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i/>
                                              <w:szCs w:val="1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i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000" y="63360"/>
                                        <a:ext cx="116280" cy="201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i/>
                                              <w:szCs w:val="28"/>
                                              <w:iCs/>
                                              <w:rFonts w:ascii="Calibri" w:hAnsi="Calibri" w:eastAsia="Calibri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7800" y="150480"/>
                                        <a:ext cx="108720" cy="173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0" w:after="200"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group id="shape_0" alt="Полотно 11" style="position:absolute;margin-left:0pt;margin-top:0pt;width:21.4pt;height:37.2pt" coordorigin="0,0" coordsize="428,744">
                            <v:rect id="shape_0" stroked="f" o:allowincell="t" style="position:absolute;left:0;top:0;width:427;height:743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Rectangle 27" fillcolor="white" stroked="f" o:allowincell="t" style="position:absolute;left:17;top:0;width:410;height:60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 id="shape_0" stroked="f" o:allowincell="t" style="position:absolute;left:214;top:31;width:42;height:203;mso-wrap-style:non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/>
                                        <w:szCs w:val="1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i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;top:100;width:182;height:317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01;top:237;width:170;height:272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libri" w:hAnsi="Calibri" w:eastAsia="Calibri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значение в баллах (среднее арифметическое оценок в баллах всех членов Комиссии), присуждаемое Комиссией i-й Заявке на участие в открытом запросе предложений по показателю </w:t>
                    <w:tab/>
                    <w:t>«наличие квалифицированного персонала)»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-2707005</wp:posOffset>
                            </wp:positionH>
                            <wp:positionV relativeFrom="paragraph">
                              <wp:posOffset>-1395095</wp:posOffset>
                            </wp:positionV>
                            <wp:extent cx="200025" cy="314325"/>
                            <wp:effectExtent l="0" t="0" r="0" b="0"/>
                            <wp:wrapNone/>
                            <wp:docPr id="5" name="Rectangle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00160" cy="3142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ID="Rectangle 4" fillcolor="white" stroked="f" o:allowincell="t" style="position:absolute;margin-left:-213.15pt;margin-top:-109.85pt;width:15.7pt;height:24.7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Полученный результат умножается на значимость данного критерия (значение критерия в процентах, делённое на 100): 0,6 (60%/100)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eastAsia="Times New Roman"/>
                      <w:lang w:eastAsia="ru-RU"/>
                    </w:rPr>
                  </w:pPr>
                  <w:r>
                    <w:rPr>
                      <w:rFonts w:eastAsia="Times New Roman" w:cs="Times New Roman"/>
                    </w:rPr>
                    <w:t>2.1. Объем выполнения аналогичных работ за 2010-2</w:t>
                  </w:r>
                  <w:r>
                    <w:rPr>
                      <w:rFonts w:eastAsia="Times New Roman" w:cs="Times New Roman"/>
                      <w:shd w:fill="FFFFFF" w:val="clear"/>
                    </w:rPr>
                    <w:t>011 гг. (в стоимостном выражении)</w:t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shd w:fill="FFFFFF" w:val="clear"/>
                    </w:rPr>
                    <w:t>Подтверждается  справкой об объеме выполнения аналогичных работ за 2010 -2011 гг., к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оторая должна быть подготовлена по форме, представленной в Разделе 4 Документации открытого запроса предложений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uppressAutoHyphens w:val="true"/>
                    <w:snapToGrid w:val="false"/>
                    <w:spacing w:lineRule="atLeast" w:line="100" w:before="0" w:after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>Наличие положительных    отзывов от клиентов по выполнению работ, аналогичных предмету открытого запроса предложений</w:t>
                  </w:r>
                </w:p>
                <w:p>
                  <w:pPr>
                    <w:pStyle w:val="ListParagraph"/>
                    <w:snapToGrid w:val="false"/>
                    <w:spacing w:lineRule="atLeast" w:line="100"/>
                    <w:ind w:left="0" w:hanging="0"/>
                    <w:jc w:val="center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тверждается письменными рекомендациями клиентов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2740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spacing w:lineRule="atLeast" w:line="10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2.3.</w:t>
                  </w: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  <w:t xml:space="preserve"> Наличие квалифицированного персонала</w:t>
                  </w:r>
                </w:p>
                <w:p>
                  <w:pPr>
                    <w:pStyle w:val="Normal"/>
                    <w:suppressAutoHyphens w:val="true"/>
                    <w:spacing w:lineRule="atLeast" w:line="100" w:before="0" w:after="0"/>
                    <w:ind w:left="352" w:hanging="0"/>
                    <w:rPr>
                      <w:rFonts w:ascii="Times New Roman" w:hAnsi="Times New Roman" w:eastAsia="Times New Roman" w:cs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kern w:val="2"/>
                      <w:sz w:val="24"/>
                      <w:szCs w:val="24"/>
                      <w:lang w:eastAsia="hi-IN" w:bidi="hi-IN"/>
                    </w:rPr>
                  </w:r>
                </w:p>
              </w:tc>
              <w:tc>
                <w:tcPr>
                  <w:tcW w:w="113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40 баллов</w:t>
                  </w:r>
                </w:p>
              </w:tc>
              <w:tc>
                <w:tcPr>
                  <w:tcW w:w="4234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tLeast" w:line="100" w:before="0" w:after="0"/>
                    <w:rPr>
                      <w:rFonts w:ascii="Times New Roman" w:hAnsi="Times New Roman" w:eastAsia="Arial CYR" w:cs="Arial CYR"/>
                      <w:kern w:val="2"/>
                      <w:sz w:val="24"/>
                      <w:szCs w:val="24"/>
                      <w:lang w:eastAsia="hi-IN" w:bidi="hi-IN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Подтверждается  справкой о кадровых ресурсах.</w:t>
                  </w:r>
                </w:p>
                <w:p>
                  <w:pPr>
                    <w:pStyle w:val="Normal"/>
                    <w:spacing w:lineRule="auto" w:line="240" w:before="0" w:after="0"/>
                    <w:ind w:left="111" w:firstLine="249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Arial CYR" w:cs="Arial CYR" w:ascii="Times New Roman" w:hAnsi="Times New Roman"/>
                      <w:kern w:val="2"/>
                      <w:sz w:val="24"/>
                      <w:szCs w:val="24"/>
                      <w:lang w:eastAsia="hi-IN" w:bidi="hi-IN"/>
                    </w:rPr>
                    <w:t>В данной справке перечисляются только те работники, которые будут непосредственно привлечены участником процедуры закупки в ходе выполнения Договора, включая персональные квалификационные данные    (копии дипломов, свидетельств о повышении квалификации и т.д.)</w:t>
                  </w:r>
                </w:p>
              </w:tc>
              <w:tc>
                <w:tcPr>
                  <w:tcW w:w="5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Contents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риложение №2 к Протоколу №2 о подведения итоговв 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ткрытого запроса предложений от 29.08.2012</w:t>
                  </w:r>
                </w:p>
              </w:tc>
            </w:tr>
            <w:tr>
              <w:trPr/>
              <w:tc>
                <w:tcPr>
                  <w:tcW w:w="131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59" w:type="dxa"/>
                  <w:tcBorders/>
                  <w:tcMar>
                    <w:top w:w="75" w:type="dxa"/>
                    <w:left w:w="75" w:type="dxa"/>
                    <w:bottom w:w="75" w:type="dxa"/>
                    <w:right w:w="4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7293" w:type="dxa"/>
                  <w:gridSpan w:val="4"/>
                  <w:tcBorders/>
                  <w:tcMar>
                    <w:top w:w="75" w:type="dxa"/>
                    <w:left w:w="75" w:type="dxa"/>
                    <w:bottom w:w="75" w:type="dxa"/>
                    <w:right w:w="75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hanging="280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РЕШЕНИЕ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Лот №1. «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№27 Брянский район, п. Колтово, ул. Дружбы </w:t>
            </w:r>
            <w:r>
              <w:rPr>
                <w:rFonts w:eastAsia="Arial Narrow"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eastAsia="Arial Narrow" w:cs="Times New Roman" w:ascii="Times New Roman" w:hAnsi="Times New Roman"/>
                <w:color w:val="00000A"/>
                <w:sz w:val="24"/>
                <w:szCs w:val="24"/>
              </w:rPr>
              <w:t>установкой системы телеметрии</w:t>
            </w:r>
            <w:r>
              <w:rPr>
                <w:rFonts w:eastAsia="Arial Narrow" w:cs="Times New Roman" w:ascii="Times New Roman" w:hAnsi="Times New Roman"/>
                <w:color w:val="00000A"/>
                <w:kern w:val="2"/>
                <w:sz w:val="24"/>
                <w:szCs w:val="24"/>
                <w:lang w:eastAsia="hi-IN" w:bidi="hi-IN"/>
              </w:rPr>
              <w:t xml:space="preserve">»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т  №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№24 Брянский район, д. Дарковичи, ул. Весел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8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3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12 Брянский район, п. Стаево, пер. Луговой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4.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на право заключения договора для выполнения работ по реконструкции системы управления газорегуляторным пунктом (ГРП) №10 Брянский район, д. Дубровка ул. Брянск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5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2 Брянский район, п. Толмачево, ул. Трудовая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  <w:lang w:eastAsia="ru-RU"/>
              </w:rPr>
              <w:t>Лот №6.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№1 Брянский район, п. Мичуринский, ул. Выставочная,1 с </w:t>
            </w:r>
            <w:r>
              <w:rPr>
                <w:rFonts w:eastAsia="Times New Roman" w:cs="Times New Roman" w:ascii="Times New Roman" w:hAnsi="Times New Roman"/>
                <w:color w:val="00000A"/>
                <w:sz w:val="24"/>
                <w:szCs w:val="24"/>
                <w:lang w:eastAsia="ru-RU"/>
              </w:rPr>
              <w:t>установкой системы телеметрии»</w:t>
            </w:r>
          </w:p>
          <w:tbl>
            <w:tblPr>
              <w:tblW w:w="9032" w:type="dxa"/>
              <w:jc w:val="left"/>
              <w:tblInd w:w="-7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51"/>
              <w:gridCol w:w="2977"/>
              <w:gridCol w:w="2679"/>
              <w:gridCol w:w="1825"/>
            </w:tblGrid>
            <w:tr>
              <w:trPr/>
              <w:tc>
                <w:tcPr>
                  <w:tcW w:w="15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Лот № 1.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Регистр. № заявки</w:t>
                  </w:r>
                </w:p>
              </w:tc>
              <w:tc>
                <w:tcPr>
                  <w:tcW w:w="2977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частник открытого запроса предложений</w:t>
                  </w:r>
                </w:p>
              </w:tc>
              <w:tc>
                <w:tcPr>
                  <w:tcW w:w="2679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ая оценка участника открытого запроса предложений</w:t>
                  </w:r>
                </w:p>
              </w:tc>
              <w:tc>
                <w:tcPr>
                  <w:tcW w:w="182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орядковый номер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щество с ограниченной ответственностью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(ООО «АНТ-Информ»)</w:t>
                  </w:r>
                </w:p>
                <w:p>
                  <w:pPr>
                    <w:pStyle w:val="Normal"/>
                    <w:spacing w:lineRule="auto" w:line="240" w:before="0" w:after="0"/>
                    <w:ind w:left="108" w:hanging="108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ИНН 780610819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КПП 780601001</w:t>
                  </w:r>
                </w:p>
              </w:tc>
              <w:tc>
                <w:tcPr>
                  <w:tcW w:w="267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highlight w:val="yellow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60,04</w:t>
                  </w:r>
                </w:p>
              </w:tc>
              <w:tc>
                <w:tcPr>
                  <w:tcW w:w="182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№3 к Протоколу №2 о подведении  итог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  <w:t>открытого запроса предложений от 29.08.20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ЧЛЕНОВ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Лот №1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  управления  газорегуляторным    пунктом  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7 Брянский район, п. Колтово, ул. Дружбы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</w:t>
      </w:r>
      <w:r>
        <w:rPr>
          <w:rFonts w:eastAsia="Arial Narrow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  <w:t xml:space="preserve">» </w:t>
      </w:r>
      <w:r>
        <w:rPr>
          <w:rFonts w:eastAsia="Arial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408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sz w:val="24"/>
          <w:szCs w:val="24"/>
        </w:rPr>
        <w:t>Лот  №2.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 «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4 Брянский район, д. Дарковичи, ул. Весел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408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8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3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2 Брянский район, п. Стаево, пер. Луговой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408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4.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 xml:space="preserve">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10 Брянский район, д. Дубровка ул. Брянск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891"/>
        <w:gridCol w:w="526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 договор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3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>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b/>
          <w:b/>
          <w:color w:val="00000A"/>
          <w:sz w:val="24"/>
          <w:szCs w:val="24"/>
          <w:lang w:eastAsia="ru-RU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5. «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Открытый запрос предложений на право заключения договора для выполнения работ по реконструкции системы управления газорегуляторным пунктом (ГРП) </w:t>
      </w:r>
      <w:r>
        <w:rPr>
          <w:rFonts w:eastAsia="Arial" w:cs="Times New Roman" w:ascii="Times New Roman" w:hAnsi="Times New Roman"/>
          <w:sz w:val="24"/>
          <w:szCs w:val="24"/>
        </w:rPr>
        <w:t xml:space="preserve">№2 Брянский район, п. Толмачево, ул. Трудовая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408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b/>
          <w:color w:val="00000A"/>
          <w:sz w:val="24"/>
          <w:szCs w:val="24"/>
        </w:rPr>
        <w:t>Лот №6. «</w:t>
      </w:r>
      <w:r>
        <w:rPr>
          <w:rFonts w:eastAsia="Arial Narrow" w:cs="Times New Roman" w:ascii="Times New Roman" w:hAnsi="Times New Roman"/>
          <w:sz w:val="24"/>
          <w:szCs w:val="24"/>
        </w:rPr>
        <w:t>Открытый запрос предложений на право заключения договора для выполнения работ по реконструкции системы управления газорегуляторным пунктом (ГРП) №1</w:t>
      </w:r>
      <w:r>
        <w:rPr>
          <w:rFonts w:eastAsia="Arial" w:cs="Times New Roman" w:ascii="Times New Roman" w:hAnsi="Times New Roman"/>
          <w:sz w:val="24"/>
          <w:szCs w:val="24"/>
        </w:rPr>
        <w:t xml:space="preserve"> Брянский район, п. Мичуринский, ул. Выставочная,1 </w:t>
      </w:r>
      <w:r>
        <w:rPr>
          <w:rFonts w:eastAsia="Arial Narrow" w:cs="Times New Roman" w:ascii="Times New Roman" w:hAnsi="Times New Roman"/>
          <w:sz w:val="24"/>
          <w:szCs w:val="24"/>
        </w:rPr>
        <w:t xml:space="preserve">с </w:t>
      </w:r>
      <w:r>
        <w:rPr>
          <w:rFonts w:eastAsia="Arial Narrow" w:cs="Times New Roman" w:ascii="Times New Roman" w:hAnsi="Times New Roman"/>
          <w:color w:val="00000A"/>
          <w:sz w:val="24"/>
          <w:szCs w:val="24"/>
        </w:rPr>
        <w:t>установкой системы телеметр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Narrow" w:cs="Times New Roman"/>
          <w:color w:val="00000A"/>
          <w:sz w:val="24"/>
          <w:szCs w:val="24"/>
        </w:rPr>
      </w:pPr>
      <w:r>
        <w:rPr>
          <w:rFonts w:eastAsia="Arial Narrow" w:cs="Times New Roman" w:ascii="Times New Roman" w:hAnsi="Times New Roman"/>
          <w:color w:val="00000A"/>
          <w:sz w:val="24"/>
          <w:szCs w:val="24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>
          <w:rFonts w:ascii="Times New Roman" w:hAnsi="Times New Roman" w:eastAsia="Times New Roman" w:cs="Times New Roman"/>
          <w:color w:val="00000A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A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57" w:right="57" w:hanging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открытого запроса предложений: Общество с ограниченной ответственностью «АНТ-Информ» (ООО «АНТ-Информ») ИНН 7806108193 КПП 7806010011 (почтовый адрес: Российская Федерация, 195248, г.Санкт-  Петербург, шоссе Революции, д.8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408"/>
        <w:gridCol w:w="300"/>
        <w:gridCol w:w="1276"/>
        <w:gridCol w:w="992"/>
        <w:gridCol w:w="1134"/>
        <w:gridCol w:w="1418"/>
        <w:gridCol w:w="992"/>
      </w:tblGrid>
      <w:tr>
        <w:trPr>
          <w:trHeight w:val="1824" w:hRule="atLeast"/>
        </w:trPr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азатель критерия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ин Евгений Васильевич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ибова Наталья Георгиевн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именко Оксана Дмитри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мыхов Дмитрий Владими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шкова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цюба Михаил Владимирович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 Цена догов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1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Квалификация Участника открытого запроса предло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04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 Объем выполнения аналогичных работ за 2010-2011 г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2. Наличие положительных    отзывов от клиентов по выполнению работ, аналогичных предмету открытого запроса предлож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1575" w:hRule="atLeast"/>
        </w:trPr>
        <w:tc>
          <w:tcPr>
            <w:tcW w:w="25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2.3.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hi-IN" w:bidi="hi-IN"/>
              </w:rPr>
              <w:t xml:space="preserve"> Наличие квалифицированного персон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щая оценка: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рядковый номер: </w:t>
            </w:r>
          </w:p>
        </w:tc>
        <w:tc>
          <w:tcPr>
            <w:tcW w:w="125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1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9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5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Нумерованный список"/>
    <w:basedOn w:val="Normal"/>
    <w:qFormat/>
    <w:pPr>
      <w:numPr>
        <w:ilvl w:val="0"/>
        <w:numId w:val="1"/>
      </w:numPr>
      <w:suppressAutoHyphens w:val="true"/>
      <w:spacing w:lineRule="auto" w:line="240" w:before="0" w:after="0"/>
      <w:contextualSpacing/>
    </w:pPr>
    <w:rPr>
      <w:rFonts w:ascii="Times New Roman" w:hAnsi="Times New Roman" w:eastAsia="Lucida Sans Unicode" w:cs="Mangal"/>
      <w:kern w:val="2"/>
      <w:sz w:val="24"/>
      <w:szCs w:val="21"/>
      <w:lang w:bidi="hi-I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36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8-30T08:47:00Z</cp:lastPrinted>
  <dcterms:modified xsi:type="dcterms:W3CDTF">2012-08-30T04:47:00Z</dcterms:modified>
  <cp:revision>9</cp:revision>
  <dc:subject/>
  <dc:title>Протокол №1</dc:title>
</cp:coreProperties>
</file>